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2015-2016 гг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(ШКОЛЬНЫЙ) ЭТА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клас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берите правильный ответ (ответы)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делите признаки мажоритарной избирательной системы: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В качестве кандидатов выступают политические партии и индивиды 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Избиратели голосуют за конкретного кандидата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Избиратели отдают голоса за список той или иной партии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Избранным считается кандидат, набравший большинство голосов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следование - это: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Переход прав и обязанностей умершего к другим лицам в установленном законом порядке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Переход прав умершего к другим лицам в установленном законом порядке 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Переход прав умершего к его родственникам в установленном законом порядке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Переход имущества умершего к другим лицам в установленном законом порядке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рма реализации права, при которой субъект строго следует установленным запретам, воздерживаясь от совершения действий, которые ему не дозволены, называется: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Исполнением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Использованием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Применением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Соблюдением</w:t>
      </w:r>
    </w:p>
    <w:p>
      <w:pPr>
        <w:pStyle w:val="Style15"/>
        <w:spacing w:lineRule="auto" w:line="240" w:before="0" w:after="0"/>
        <w:ind w:left="14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удовой договор с работником может заключаться на: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Неопределенный срок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10 лет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5 лет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3 года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гласно Конституции Российской Федерации судебная власть осуществляется посредством следующих видов судопроизводства: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Конституционного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Гражданского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Уголовного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Административного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Трудового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 рамках состава правонарушения само деяние и его противоправность характеризуют такой элемент состава правонарушения, как: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Умысел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Объект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Вина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Объективная сторона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дифицированный нормативно-правовой акт, являющийся источником административного права в Российской Федерации, это: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Кодекс РФ об административных правонарушениях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Административный кодекс РФ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Кодекс РФ об административной ответственности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Кодекс РФ об административных правонарушениях и ответственности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кажите организационно-правовую форму юридического лица, не обладающего правом собственности на закрепленное за ним имущество: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открытое акционерное общество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закрытое акционерное общество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общество с ограниченной ответственностью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унитарное предприятие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арактерным признаком первобытно-общинного строя является: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Публичная власть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Высшая власть принадлежала общему собранию (совету) всех членов рода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Опора власти на авторитет, уважение, обычаи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Местное самоуправление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лово «конституция» образовано от латинск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onstituti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, что означает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установление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согласие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основной закон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договор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кое из перечисленных условий не является основанием прекращения обязанностей Президента РФ?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Истечение срока пребывания Президента в должности.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Отставка Президента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Достижение Президентом 65-летнего возраста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Отрешение Президента от должности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 категории вещи как объекту гражданского правоотношения по Гражданскому кодексу РФ относятся: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Наличные деньги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Рыболовецкие суда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Земельные участки</w:t>
      </w:r>
    </w:p>
    <w:p>
      <w:pPr>
        <w:pStyle w:val="Style15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) Ценные бумаги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Какие из перечисленных наказаний являются административными:</w:t>
      </w:r>
    </w:p>
    <w:p>
      <w:pPr>
        <w:pStyle w:val="Normal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А) Дисквалификация</w:t>
      </w:r>
    </w:p>
    <w:p>
      <w:pPr>
        <w:pStyle w:val="Normal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Б) Штраф</w:t>
      </w:r>
    </w:p>
    <w:p>
      <w:pPr>
        <w:pStyle w:val="Normal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В) Строгий выговор</w:t>
      </w:r>
    </w:p>
    <w:p>
      <w:pPr>
        <w:pStyle w:val="Normal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Г) Арест</w:t>
      </w:r>
    </w:p>
    <w:p>
      <w:pPr>
        <w:pStyle w:val="Style15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Лишение физического лица специального права</w:t>
      </w:r>
    </w:p>
    <w:p>
      <w:pPr>
        <w:pStyle w:val="Style15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рачный договор заключается в: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Устной форме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Простой письменной форме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Письменной форме и подлежит нотариальному удостоверению</w:t>
      </w:r>
    </w:p>
    <w:p>
      <w:pPr>
        <w:pStyle w:val="Style15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Письменной форме и подлежит государственной рег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5. Раскройте содержание следующих понятий: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права - 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рный проступок - </w:t>
      </w:r>
    </w:p>
    <w:p>
      <w:pPr>
        <w:pStyle w:val="Style16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веренитет -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Экстрадиция 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 xml:space="preserve">Задание </w:t>
      </w:r>
      <w:r>
        <w:rPr>
          <w:b/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16. Найдите ошибки в трудовом договоре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pacing w:val="-4"/>
          <w:sz w:val="24"/>
          <w:szCs w:val="24"/>
        </w:rPr>
      </w:pPr>
      <w:r>
        <w:rPr>
          <w:sz w:val="24"/>
          <w:szCs w:val="24"/>
        </w:rPr>
        <w:t>Трудовой договор</w:t>
      </w:r>
    </w:p>
    <w:p>
      <w:pPr>
        <w:pStyle w:val="Normal"/>
        <w:shd w:fill="FFFFFF" w:val="clear"/>
        <w:ind w:firstLine="684"/>
        <w:jc w:val="both"/>
        <w:rPr>
          <w:color w:val="000000"/>
          <w:spacing w:val="-1"/>
          <w:w w:val="10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ы, нижеподписавшиеся, Иванов Иван Иванович, с одной стороны, и ООО </w:t>
      </w:r>
      <w:r>
        <w:rPr>
          <w:color w:val="000000"/>
          <w:sz w:val="24"/>
          <w:szCs w:val="24"/>
        </w:rPr>
        <w:t xml:space="preserve">«СОК» - с другой, составили настоящий договор о том, что Иванов И.И. обязуется </w:t>
      </w:r>
      <w:r>
        <w:rPr>
          <w:color w:val="000000"/>
          <w:spacing w:val="-8"/>
          <w:sz w:val="24"/>
          <w:szCs w:val="24"/>
        </w:rPr>
        <w:t>произвести ремонт офиса фирмы в течение 20 дней с момента заключения договора, а ООО</w:t>
      </w:r>
      <w:r>
        <w:rPr>
          <w:color w:val="000000"/>
          <w:spacing w:val="-9"/>
          <w:sz w:val="24"/>
          <w:szCs w:val="24"/>
        </w:rPr>
        <w:t>«СОК» - оплатить работу в размере 50 000 рублей по завершении работ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ab/>
        <w:t xml:space="preserve">Подписи сторон </w:t>
      </w:r>
    </w:p>
    <w:p>
      <w:pPr>
        <w:pStyle w:val="Normal"/>
        <w:shd w:fill="FFFFFF" w:val="clear"/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0 сентября 2010 года</w:t>
      </w:r>
    </w:p>
    <w:p>
      <w:pPr>
        <w:pStyle w:val="Normal"/>
        <w:shd w:fill="FFFFFF" w:val="clear"/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7. Верны или ложны следующие утверждения. Обведите правильный ответ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ятнадцатилетний подросток может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Не согласиться на изменение своего имени и фамилии – </w:t>
      </w:r>
      <w:r>
        <w:rPr>
          <w:b/>
          <w:i/>
          <w:color w:val="000000"/>
          <w:sz w:val="24"/>
          <w:szCs w:val="24"/>
        </w:rPr>
        <w:t>верно   /   ложн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Выехать за пределы Российской Федерации без загранпаспорта - </w:t>
      </w:r>
      <w:r>
        <w:rPr>
          <w:b/>
          <w:i/>
          <w:color w:val="000000"/>
          <w:sz w:val="24"/>
          <w:szCs w:val="24"/>
        </w:rPr>
        <w:t>верно   /   ложн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Положить деньги в банк – </w:t>
      </w:r>
      <w:r>
        <w:rPr>
          <w:b/>
          <w:i/>
          <w:color w:val="000000"/>
          <w:sz w:val="24"/>
          <w:szCs w:val="24"/>
        </w:rPr>
        <w:t>верно   /   ложн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ить вознаграждение за сочиненную им песню – </w:t>
      </w:r>
      <w:r>
        <w:rPr>
          <w:b/>
          <w:i/>
          <w:color w:val="000000"/>
          <w:sz w:val="24"/>
          <w:szCs w:val="24"/>
        </w:rPr>
        <w:t xml:space="preserve">верно   /   ложно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Стать членом жилищного кооператива – </w:t>
      </w:r>
      <w:r>
        <w:rPr>
          <w:b/>
          <w:i/>
          <w:color w:val="000000"/>
          <w:sz w:val="24"/>
          <w:szCs w:val="24"/>
        </w:rPr>
        <w:t>верно   /   ложн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ратить свою стипендию без согласия родителей – </w:t>
      </w:r>
      <w:r>
        <w:rPr>
          <w:b/>
          <w:i/>
          <w:color w:val="000000"/>
          <w:sz w:val="24"/>
          <w:szCs w:val="24"/>
        </w:rPr>
        <w:t xml:space="preserve">верно   /   ложно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ить у нотариуса свидетельство о праве наследования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b/>
          <w:i/>
          <w:color w:val="000000"/>
          <w:sz w:val="24"/>
          <w:szCs w:val="24"/>
        </w:rPr>
        <w:t>верно   /   ложн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ть в свободное от учебы время – </w:t>
      </w:r>
      <w:r>
        <w:rPr>
          <w:b/>
          <w:i/>
          <w:color w:val="000000"/>
          <w:sz w:val="24"/>
          <w:szCs w:val="24"/>
        </w:rPr>
        <w:t xml:space="preserve">верно   /   ложно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ично обратиться в суд за защитой своих прав – </w:t>
      </w:r>
      <w:r>
        <w:rPr>
          <w:b/>
          <w:i/>
          <w:color w:val="000000"/>
          <w:sz w:val="24"/>
          <w:szCs w:val="24"/>
        </w:rPr>
        <w:t>верно   /   ложн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IV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ополните предложения одним или несколькими словам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bookmarkStart w:id="0" w:name="sub_501"/>
      <w:bookmarkStart w:id="1" w:name="sub_501"/>
      <w:bookmarkEnd w:id="1"/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18. </w:t>
      </w:r>
      <w:r>
        <w:rPr>
          <w:sz w:val="24"/>
          <w:szCs w:val="24"/>
        </w:rPr>
        <w:t xml:space="preserve">Российская Федерация состоит из республик, краев, областей, городов федерального значения, ___________, автономных округов - равноправных субъектов Российской Федерации. 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08" w:hanging="360"/>
        <w:jc w:val="both"/>
        <w:rPr/>
      </w:pPr>
      <w:bookmarkStart w:id="2" w:name="sub_501"/>
      <w:bookmarkEnd w:id="2"/>
      <w:r>
        <w:rPr>
          <w:b/>
          <w:bCs/>
          <w:sz w:val="24"/>
          <w:szCs w:val="24"/>
        </w:rPr>
        <w:t>19.</w:t>
      </w:r>
      <w:r>
        <w:rPr>
          <w:sz w:val="24"/>
          <w:szCs w:val="24"/>
        </w:rPr>
        <w:t xml:space="preserve"> Несовершеннолетний, достигший шестнадцати лет, может быть объявлен ___________________________, если он работает по трудовому договору или с согласия родителей, усыновителей или попечителя занимается предпринимательской деятельностью. </w:t>
      </w:r>
    </w:p>
    <w:p>
      <w:pPr>
        <w:pStyle w:val="Normal"/>
        <w:autoSpaceDE w:val="false"/>
        <w:ind w:left="-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08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0. </w:t>
      </w:r>
      <w:r>
        <w:rPr>
          <w:sz w:val="24"/>
          <w:szCs w:val="24"/>
        </w:rPr>
        <w:t>Преступлениями ____________признаются умышленные деяния, за совершение которых максимальное наказание, предусмотренное Уголовным Кодексом, не превышает пяти лет лишения свободы, и неосторожные деяния, за совершение которых максимальное наказание, предусмотренное данным Кодексом, превышает два года лишения свободы.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left="-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50685</wp:posOffset>
              </wp:positionH>
              <wp:positionV relativeFrom="paragraph">
                <wp:posOffset>635</wp:posOffset>
              </wp:positionV>
              <wp:extent cx="182245" cy="201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5.9pt;mso-wrap-distance-left:0pt;mso-wrap-distance-right:0pt;mso-wrap-distance-top:0pt;mso-wrap-distance-bottom:0pt;margin-top:0.05pt;mso-position-vertical-relative:text;margin-left:53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/>
        <w:b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pacing w:val="-1"/>
      <w:sz w:val="22"/>
      <w:szCs w:val="23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37:00Z</dcterms:created>
  <dc:creator>1</dc:creator>
  <dc:description/>
  <cp:keywords/>
  <dc:language>en-US</dc:language>
  <cp:lastModifiedBy>Надежда Валентиновна Медведева</cp:lastModifiedBy>
  <dcterms:modified xsi:type="dcterms:W3CDTF">2015-09-09T06:37:00Z</dcterms:modified>
  <cp:revision>2</cp:revision>
  <dc:subject/>
  <dc:title>ВСЕРОССИЙСКАЯ ОЛИМПИАДА ШКОЛЬНИКОВ 2008/09</dc:title>
</cp:coreProperties>
</file>